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1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1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1/2011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Dunakeszi Kistérség Többcélú Társulás Társulási Tanácsa a Magyar Köztársaság 2011. évi költségvetéséről szóló 2010. évi CLXIX. törvény és az államháztartásról szóló 1992. évi XXXVIII. törvényben kapott felhatalmazás alapján a 1/2011. sz. határozatával (a továbbiakban: Khat.) megállapított 2011. évi költségvetését az alábbiak szerint módosítja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178.867 eFt-ról 190.908 e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178.867 eFt-ról 190.908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1. szeptember 8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1. évi költségvetése 1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-II. Működési bevételek, Állami támogatá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bevételek és az állami támogatások előirányzata nem változi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>előirányzata 2.504 e Ft-al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0.évi normatíva elszámolás alapján a gödi önkormányzat 2.504 e Ft összegű állami támogatás visszafizetésére vált kötelezetté, mely befizetési kötelezettségét az I. félévben teljesített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V. Pénzmaradván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2010.évi közoktatási szakszolgálati feladatokra kapott állami normatív támogatások  elszámolása alapján 9.537 e Ft összegű kiutalatlan, utólagos finanszírozású állami támogatás illette meg kistérségünket, mely növelte a pénzmaradvány összeg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bevételek előirányzatának növekedése összesen 12.041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I-II. A személyi juttatások és a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>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nem változo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>előirányzata 19.441 e Ft-al növekedett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/2011. számú Tanácsi határozat alapján a Fóti Népművészeti Szakközépiskola részére szakmai nap megrendezéséhez 200 e Ft, a 16/2011. számú Tanácsi határozat alapján a nyári napközis táborok részére 4.200 e Ft, a 3/2011.számú Tanácsi határozat alapján a Magyar Vöröskereszt részére 3.000 e Ft összegű támogatást nyújtott a kistérség, ezen előirányzat átcsoportosítások az általános tartalék terhére történ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0.évi normatíva elszámolás alapján kistérségi feladatot ellátó intézményeink részére  12.041 e Ft összegű utólagos finanszírozású állami támogatás került kiutalásra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-VI . A Felújítási és a fejleszté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VII.  Pályázati önrész</w:t>
      </w:r>
      <w:r>
        <w:rPr/>
        <w:t xml:space="preserve">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I.. Általános tartalé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Az általános tartalék előirányzata összességében 7</w:t>
      </w:r>
      <w:r>
        <w:rPr>
          <w:b/>
          <w:i/>
          <w:sz w:val="24"/>
        </w:rPr>
        <w:t>.400</w:t>
      </w:r>
      <w:r>
        <w:rPr>
          <w:sz w:val="24"/>
        </w:rPr>
        <w:t xml:space="preserve"> </w:t>
      </w:r>
      <w:r>
        <w:rPr>
          <w:b/>
          <w:i/>
          <w:sz w:val="24"/>
        </w:rPr>
        <w:t>e Ft-al csökkent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Az előirányzat csökkenés az alábbi tételekből tevődik ki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Az átadott pénzeszközök sorra 7.400 e Ft került átcsoportosításra támogatásokr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/2011. számú Tanácsi határozat alapján a Fóti Népművészeti Szakközépiskola részére szakmai nap megrendezéséhez 200 e F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16/2011. számú Tanácsi határozat alapján a nyári napközis táborok részére 4.200 e Ft,(Dunakeszi 1.400 e Ft, Fót 420 e Ft, Göd 1.100 e Ft, Mogyoród 1.280 e Ft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/2011.számú Tanácsi határozat alapján a Magyar Vöröskereszt részére 3.000 e Ft összegű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kiadások előirányzatának növekedése összesen 12.041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1. szeptember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a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1. szeptember 22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  <w:tab/>
        <w:t>2011. évi költségvetésének 1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1. évi költségvetés 1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a Társulási Tanácsa a Társulás 2011. évi költségvetésének 1. sz. módosításáról szóló határozat tervezete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1. szept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1.szeptember 8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Elnök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>Előterjesztést készítette: Pállné Kovács Mária osztályvezető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5"/>
        </w:tabs>
        <w:ind w:left="8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7:00Z</dcterms:created>
  <dc:creator>Pénzügy</dc:creator>
  <dc:description/>
  <cp:keywords/>
  <dc:language>en-US</dc:language>
  <cp:lastModifiedBy>LevaiT</cp:lastModifiedBy>
  <cp:lastPrinted>2011-09-08T10:43:00Z</cp:lastPrinted>
  <dcterms:modified xsi:type="dcterms:W3CDTF">2011-09-08T08:45:00Z</dcterms:modified>
  <cp:revision>4</cp:revision>
  <dc:subject>I. féléves beszámoló testületi előterjesztése</dc:subject>
  <dc:title>Dunakeszi Város Polgármestere</dc:title>
</cp:coreProperties>
</file>